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-плиточн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-плиточника 5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-плиточник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-плиточник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лицовщика-плиточника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лицовщик-плиточн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 под облицовку плитками криволинейных поверхностей и под декоративную облиц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декоративной облиц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блицовщика-плиточника 5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литочник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у потолков и криволиней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илку полов из ковровой керамики с разметкой поверхности под укладку по заданному рису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у поверхностей и укладку фризов любого рису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коративную облицовку пли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литочн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блицовщика-плиточн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блицовщика-плиточн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литочник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-плиточн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-плиточник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7</Characters>
  <CharactersWithSpaces>2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облицовщика-плиточн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