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олиров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олировщика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олиров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олировщ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олиров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олиров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абразивов и материалов, применяемых при шлифовке и полировке естествен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овательность шлифовки и полировки камня и очередность применения абраз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олировщ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прямолинейных плит облицовки камне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облицовки полов и стен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горячих и холодных мастик для склеивания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оли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оли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олиров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олиров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олиров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