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ицовщика-полировщика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облицовщика-полировщика 4-го разряда "_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блицовщик-полировщик 4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блицовщик-полировщик 4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облицовщика-полировщика 4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блицовщик-полировщик 4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, способы и последовательность обработки камня всех пор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авила работы механизированным инструме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склеивания пли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полир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облицовщика-полировщика 4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ицовщик-полировщик 4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лифовку и полировку облицовки прямолинейных поверхностей механизированным инстру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лифовку и полировку прямолинейных фасонных деталей архитектурного оформления (карнизы, пояски, наличники, поручни) ручными и механизированными инстр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у и смену абразивов механизированного инстр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клеивание и покрытие мастикой пл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ицовщик-полировщик 4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облицовщика-полировщика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облицовщика-полировщика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ицовщик-полировщик 4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облицовщика-полировщика 4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облицовщик-полировщик 4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9</Words>
  <Characters>3472</Characters>
  <CharactersWithSpaces>29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0:00Z</dcterms:created>
  <dc:creator>Касенов Е.Б.</dc:creator>
  <dc:description/>
  <dc:language>en-US</dc:language>
  <cp:lastModifiedBy/>
  <dcterms:modified xsi:type="dcterms:W3CDTF">2011-10-30T07:00:00Z</dcterms:modified>
  <cp:revision>2</cp:revision>
  <dc:subject>Должностная инструкция</dc:subject>
  <dc:title>Должностная инструкция облицовщика-полировщика 4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