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-полировщ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-полировщика 5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-полировщик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-полировщик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лицовщика-полировщика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лицовщик-полировщ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монта и заделки поврежденных мест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устройства стационарных и передвижных станков для шлифовки и полировки естественного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блицовщика-полировщика 5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олировщик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лифовку и полировку облицовки криволиней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лифовку и полировку криволинейных и фасонных деталей архитектурного оформления (капители, шары, вазы, закругления, поручни, баляси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повреждений облицовки (заделку каверн) с применением холодных и горячих ма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олировщ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блицовщика-полировщ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блицовщика-полировщ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олировщик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-полировщ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-полировщ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79</Characters>
  <CharactersWithSpaces>2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облицовщика-полировщ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