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 синтетическими материалам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 синтетическими материалами 2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 синтетическими материалами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 синтетическими материалами 2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 синтетическими материалами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 синтетическими материалами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материалов, применяемых при устройстве наливных бесшовных полов, полов из линолеума, релина, синтетических материалов, полимерных плиток, стандартных отделочных изделий и элементов индустриального изготовления, применяемых для облицовки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 синтетическими материалами 2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оснований от пыли при помощи компрес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на основания грунта ки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атку рул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еивание цемента вручную для приготовления шпатлевок и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у и подбор полимерных плиток, стандартных отделочных изделий и элементов индустриального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линолеума, релина, полимерных плиток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 синтетическими материалами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 синтетическими материалами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 синтетическими материалами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 синтетическими материалами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1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облицовщика синтетическими материалами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