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ицовщика синтетическими материалами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блицовщика синтетическими материалами 4-го разряда "__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лицовщик синтетическими материалами 4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лицовщик синтетическими материалами 4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облицовщика синтетическими материалами 4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блицовщик синтетическими материалами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материалов, применяемых при устройстве наливных бесшовных полов, полов из линолеума, релина, резинового паркета, синтетических материалов, полимерных плиток, стандартных отделочных изделий и элементов индустриального изготовления, применяемых для облицовки поверх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крепления стандартных отделочных изделий и элементов индустриального изгото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наливных бесшовных полов, полов из линолеума, релина, резинового паркета и облицовки синтетическими материалами, полимерными плитками и другими материалами индустриального изготовления и древесно-волокнистыми плитами, покрытыми эмал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 приемы укладки синтетической массы при устройстве наливных бесшовных полов, наклейки рулонных материалов, резинового паркета и облицовки поверхностей синтетическими материалами, полимерными плитками и другими материалами индустриального изготовления, стандартными отделочными изделиями и элементами индустриального изгото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машин для сварки линолеу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варки швов линолеу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иготовления горячих маст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облицовщика синтетическими материалами 4-го разряда его обязанности возлагаются на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щик синтетическими материалами 4-го разряда осуществляет выполнение работ средней сложности по устройству наливных бесшовных полов, полов из линолеума, релина и по облицовке синтетическими материалами и полимерными плитками и другими материалами индустриального изгото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ивка и провешивание поверхности основания для устройства полов и облицовки стандартными изделиями и элементами индустриального изгото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лифовка поверхности оснований шлифовальной маши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наливных бесшовных полов из одноцветной синтетической мас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горячих маст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клейка рулонных материалов и резинового паркета на основания полов с разметкой, подгонкой и прирезкой полотнищ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илка полов простого рисунка из синтетических, линолеумных, релиновых плиток и резинового парк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а насухо ковров линолеума, сваренных размером "на комнату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ка плоских поверхностей синтетической плиткой, стандартными отделочными изделиями и элементами индустриального изгото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к работе сварочной машины для сварки линолеу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арка швов линолеу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полов из одноцветной ксилолитовой массы или готовых ксилолитовых пли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пластмассовых плинтусов и поруч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щик синтетическими материалами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облицовщика синтетическими материалами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облицовщика синтетическими материалами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щик синтетическими материалами 4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облицовщика синтетическими материалами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облицовщик синтетическими материалами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5</Words>
  <Characters>5457</Characters>
  <CharactersWithSpaces>46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асенов Е.Б.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облицовщика синтетическими материалами 4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