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 синтетическими материалами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 синтетическими материалами 3-го разряда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 синтетическими материалами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 синтетическими материалами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 синтетическими материалами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 синтетическими материалам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материалов, применяемых при устройстве наливных бесшовных полов, полов из линолеума, релина, синтетических материалов, полимерных плиток, стандартных отделочных изделий и элементов индустриального изготовления, применяемых для облицовки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оснований для устройства полов и облицовки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синтетической массы для наливных бесшовных полов, холодных мастик для наклейки рулонных материалов и облицовки поверхностей синтетическими материалами и полимер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верления отверстий в полимерных плитках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лицовщика синтетическими материалами 3-го разряд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 синтетическими материалами 3-го разряда осуществляет выполнение простых работ по устройству наливных бесшовных полов, полов из линолеума, релина и по облицовке синтетическими материалами и полимерными плитками и другими материалами индустриального изгот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маячных реек по готовой разме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и разравнивание подготовительного слоя при устройстве наливных бесшовных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синтетической массы и холодных ма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патлевка вручную оснований для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в пли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 синтетическими материалами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 синтетическими материалам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 синтетическими материалам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 синтетическими материалами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 синтетическими материалами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 синтетическими материалами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2</Characters>
  <CharactersWithSpaces>3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облицовщика синтетическими материалами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