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йщика мебели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ойщика мебели 3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обой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назначение и нормы расхода обивочных и настил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качеству обивочных материалов, толщине настила, высоте пружинного осн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плет пружин шпагатом с осадкой и выравниванием по выс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тяжку проволочной сетки под пружинные основания с одновременным переплетением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Формирование настилочного слоя и крепление его к пружинному блоку с двух сторон ск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ивку облицовочным материалом матрацев, передних царг диванов, кушеток и жесткой меб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тяжку пружинного основания тканью с прибивкой или прошивкой к осн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асстил настилочного и набивочного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иклейку пенополиуретана эластичного и пенорезины к рамкам деталей изделий мебели для сидения и ле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ошивку мягкости с пружинным осн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Набивку и прошивку б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Крепление замков и кронштей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49</Characters>
  <CharactersWithSpaces>4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обойщика мебели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