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йщика мебели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ойщика мебели 5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тили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государственные стандарты на изделия мебели для сидения и ле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тяжки и прибивки облицовочного материала к сиденьям и спинкам в изделиях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ение обойных работ при изготовлении образцов мебели, а также художественной мебели для сидения и лежания по чертежам и эски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тяжку и прибивку облицовочного материала к сиденьям и спинкам в изделиях мебели для сидения и ле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1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обойщика мебел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