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ботчика перламутр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работчика перламутр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работчик перламутра назначается на должность и освобождается от должности в установленном действующим трудовым законодательством РФ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работчик перламутр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работчика перламутра назначается лицо, имеющее 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работчик перламутра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особенности обработки деталей из перламу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шлифовальных и сверлиль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ания станков и балансировки шлифовальных кру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метрию, правила заточки и правки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определения припусков на шлифовку, толщины снимаемого слоя, размеров и форм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изико-механические свойства перламу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деталей и требования к качеству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шлифовальных кругов по зернистости, связи и тверд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закрепления перламутровых деталей на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тимые скорости вращения шлифовальных кру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охлаждающие жид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перламутра 3-го разряда выполн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работку деталей музыкальных инструментов из перламутра путем шлифования их абразивными кругами сух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ку правильности установки рабочей части детали, фигуры, шлифоваль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метку и резку на пластины перламутровой ракушки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верление отверстий и резка на станках с последующей ручной доработкой всевозможных фасо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бор шлифовальных кругов по твердости, зернистости в зависимости от качества обрабатываемой рак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гулирование станка и установление режим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бор паст, мастик, охлаждающих жидкостей в соответствии с качеством, габаритами и чистотой поверхности обрабатываемой рак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ределение максимального выхода изделий из ракушки с использованием разных размеров и форм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тбор ракушек по толщине, цвету, отт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перламу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и непосредственному начальнику ____________ по вопросам улучшения деятельност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перламутр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начальник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работчика перламут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обработчика перламутр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