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ь "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 (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__"__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ботчика рыбы и морепродуктов 6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ереработку рыбы 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бработчика рыбы и морепродуктов 6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работчик рыбы и морепродуктов 6-го разряда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работчик рыбы и морепродуктов 6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бработчика рыбы и морепродуктов 6-го разряда назначается лицо, имеющее 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работчик рыбы и морепродуктов 6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разделки рыбы на спинку и тешу, пласт, боковни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 семужной ре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жим и параметры технологического процесса обработки икры лососевых и осетровых видов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изико-химические свойства сырья и готовой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качеству сырья и готов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обработчик рыбы и морепродуктов 6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ериод временного отсутствия обработчика рыбы и морепродуктов 6-го разряда его обязанности возлагаются на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6-го разряда осуществляет выполнение следующ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у вручную осетровых рыб, семги, белорыбицы, нельмы, озерного и балтийского лосося, сома на спинку и тешу, на боковник и плас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елку вручную лососевых рыб способом семужной рез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ку икры из рыбы лососевых и осетровых видов при комплексном выполнении все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нешним осмотром и при помощи контрольно-измерительных приборов качества икры осетровых и лососевых видов рыб в ястыках и выбор способа ее пере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ределение времени окончания просаливания икры осетровых и лососевых видов ры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6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Требовать от руководства Организации оказания содействия в исполнении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лучать от работников Организации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ботчик рыбы и морепродуктов 6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бработчика рыбы и морепродуктов 6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бработчик рыбы и морепродуктов 6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   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6</Characters>
  <CharactersWithSpaces>43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2:00Z</dcterms:created>
  <dc:creator>ЗАО «Юринформ В»</dc:creator>
  <dc:description/>
  <dc:language>en-US</dc:language>
  <cp:lastModifiedBy/>
  <dcterms:modified xsi:type="dcterms:W3CDTF">2011-10-30T07:02:00Z</dcterms:modified>
  <cp:revision>2</cp:revision>
  <dc:subject>Должностная инструкция</dc:subject>
  <dc:title>Должностная инструкция обработчика рыбы и морепродуктов 6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