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  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 г. N _____             "___"___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работчика справочного и информа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атериала 3-го разря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одразделения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аботч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Cогласовано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Обработчика справочного и информационного материала 3-го разряда (далее - Работник) в "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__________ образование и опыт работы __________________ не менее 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дбора информационного материала по соответствующей тематике и его оформ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рганизации работы справочно-информационн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ырезки из газет и журналов информационного материала и его оформ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ведения ответ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ротивопожарн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, к рациональной организации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осуществляет следующи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одбор информационного материала из газет и журналов по тематике, заданной заказчиками, вырезку его в соответствии с разметкой контрольного экземпляра, проставление на этом материале шифра заказа, наименования, номера, даты и места выпуска газеты и жур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одбор справочного материала для справочно-информационных служб, сообщение дежурному по выдаче справок об изменениях в справочных материал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одборку объявлений и реклам для расклейки на справочных стенд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рганизацию накопительной картотеки абонентов информационно-поисковой системы "__________" ("Знакомства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Ведение системы учета и карточек абон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9</Words>
  <Characters>5949</Characters>
  <CharactersWithSpaces>50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7:00Z</dcterms:created>
  <dc:creator>Касенов Е.Б.</dc:creator>
  <dc:description/>
  <dc:language>en-US</dc:language>
  <cp:lastModifiedBy/>
  <dcterms:modified xsi:type="dcterms:W3CDTF">2011-10-30T06:57:00Z</dcterms:modified>
  <cp:revision>2</cp:revision>
  <dc:subject>Должностная инструкция</dc:subject>
  <dc:title>Должностная инструкция обработчика справочного и информационного материала 3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