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ботчика справочного и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атериала 2-го (3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работчик справочного и информационного материал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подбора информационного материала по соответствующей тематике и его оформления; системы кодирования информационного материала; требования к упаковке информационного материала; порядок приема и учета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ы организации работы справочно-информационной службы; правила вырезки из газет и журналов информационного материала и его оформления; порядок ведения отв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, систематизация и кодирование информационного материала по номерам заказов после его проверки "Обработчиком" более высокой квалификации, конвертование подобранного материала, взвешивание и маркировка конвертов. Упаковка конвертов в мешки и сдача их для отправки, оформление сопроводительной документации. Рассылка абонентам приглашений на просмотр и получение корреспонденции. Прием и учет поступающей почтовой корреспонд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одбор информационного материала из газет и журналов по тематике, заданной заказчиками, вырезка его в соответствии с разметкой контрольного экземпляра, проставление на этом материале шифра заказа, наименования, номера, даты и места выпуска газеты и журнала. Подбор справочного материала для справочно-информационных служб, сообщение дежурному по выдаче справок об изменениях в справочных материалах. Подборка объявлений и реклам для расклейки на справочных стендах. Организация накопительной картотеки абонентов информационно-поисковой системы "Знакомства". Ведение системы учета и карточек аб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265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бработчика справочного и информационного материала 2-го (3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