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шивщика медицинских изделий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шивщика медицинских изделий 5-го разряд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шивщик медицинских изделий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шивщик медицинских изделий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шивщика медицинских изделий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шивщик медицинских изделий 5-го разряда должен знать: технологию обшивки искусственных клапанов сердца; устройство контрольно-измерительных приборов и испытательного оборудования; технические условия на применяемое сырье и изготовляемые изделия; назначение изготавливаемых медицинских изделий и принцип их термостат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бшивщика медицинских изделий 5-го разряд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щик медицинских изделий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ку искусственных клапанов сердца полиэфирным трикотаж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манжет для искусственных клапанов сердца из полиэфирного полот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шивку ксеноартериального комплек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опорных колец из полиэфирного полот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остатирование изготовляем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щик медицинских изделий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бшивщика медицинских изделий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бшивщика медицинских изделий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щик медицинских изделий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шивщика медицинских изделий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шивщик медицинских изделий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 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1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обшивщика медицинских изделий 5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