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шивщика медицинских издели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шивщика медицинских изделий 6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шивщик медицинских изделий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шивщик медицинских изделий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шивщика медицинских изделий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шивщик медицинских изделий 6-го разряда должен знать: технологию фигурного раскроя и обработки биологической ткани; свойства применяемых химических веществ и их действие на организм человека; анатомическое строение сердца и физиологические функции клапанов сердца; устройство и правила регулирования и настройки применяемых контрольно-измерительных приборов и испытательного оборудования; методы испытания изготовленных биологических клапанов серд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шивщика медицинских изделий 6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щик медицинских изделий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у каркасов биологических клапанов сердца сложных геометрических форм трикотажным полотном, фторопластиковой пленкой и биологической тканью и их термостат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ой и подбор по размерам элемента биологической ткани для обшивки каркасов биологических клапанов серд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чества биологических клапанов сердца визуально и с помощью контрольно-измерительных приборов, проведение их контрольных испытаний, стери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щик медицинских издели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шивщика медицинских изделий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шивщика медицинских изделий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щик медицинских изделий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шивщика медицинских изделий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шивщик медицинских издели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6</Characters>
  <CharactersWithSpaces>33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обшивщика медицинских изделий 6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