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ис-менедж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фис-менеджер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иметь знания, практический опыт и владеть методами анализа, проектирования и организации документационного обслужива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образование по специальности и стаж работы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разрабатывает, внедряет и обеспечивает функционирование единого в организации технологического процесса документирования и работы с документами и документной информацией на основе использования современных автоматизированных технологий (составление, оформление документов, учет, регистрация, контроль исполнения, справочно-информационная работа, хран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нирует, организует и совершенствует деятельность службы документационного обеспечения, осуществляет контроль за состоянием делопроизвод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атывает унифицированные формы документов, системы документации, табели документов различного назначения и уровня управления, классификаторы докумен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меры по упорядочению состава документов и информационных показателей, сокращению их количества и оптимизации документопоток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отборе документов, передаваемых на государственное хранение, организации текущего хранения и экспертизе ценност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участие в постановке задач проектирования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, базирующихся на применении компьютерной техники, проектировании и актуализации баз и банков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Изучает и обобщает передовой отечественный и зарубежный опыт в области документационного обеспечения управления, разрабатывает нормативно-методические документы по вопросам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дготавливает предложения по обеспечению эргономических условий труда, рационализации рабочих мест работников службы документационного обеспеч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участие в работе по подбору, расстановке и повышению квалификации кадров службы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8</Words>
  <Characters>12562</Characters>
  <CharactersWithSpaces>10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фис-менедж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