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ици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фицианта 4-го разряда "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циант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фициант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фициант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фициант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бслуживания посетителей и сервировок столов в ресторанах, кафе и барах второй и первой категорий с включением в меню заказных и фирменных блюд, напитков и кондитер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правила сервировки столов и обслуживания торжеств, мероприятий по заказам организаций, отдельных лиц или групп; ассортимент, нормы выхода, подробную кулинарную характеристику, правила подачи и цены на реализуемые блюда, изделия и напи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счетов и расчета по ним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контрольно-касс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фициант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фицианта 4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нт 4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служивание посетителей в организациях питания со сложной сервировкой столов: ресторанах, кафе, барах второй и первой категорий с приемом заказов от посетителей, оформлением и предъявлением им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служивание торжеств: свадеб, юбилейных дат, товарищеских встреч, семейных обедов, вечеров отдыха, тематических вечеров, балов, дегустаций блюд национальных кухонь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ание посетителям помощи в выборе блюд и напитков и подача их на столы или в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чет с посетителями согласн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нт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нт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фициант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фициант 4-го разряда обязан выезжать в служебные командировки (в том числе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официантом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1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официант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