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10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"___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фициан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фицианта 5-го разряда "________________" (далее - Организац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фициант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фициант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фициант 5-го разряда подчиняется непосредственно 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фициант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 правила сервировки столов, отражающие национальные особенности и тематическую направленность организаций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правила обслуживания иностранных туристов на торжественных и официальных приемах, совещаниях, конференциях, переговорах, съезд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ассортимента вин и винно-водочных изделий характеру и очередности подаваемых блю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питания иностранных тур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организации труда официантов (индивидуальная, бригадно-звеньевая, бригадна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остранный язык в объеме, необходимом для общения с посет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фициант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фицианта 5-го разряд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ициант 5-го разря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служивание посетителей в организациях питания с особо сложной сервировкой столов, отражающей национальные особенности и их тематическую направленность: загородных, национальных и тематических ресторанах, кафе, барах высшей категории и категории люк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служивание торжественных и официальных приемов, совещаний, конференций, переговоров, съез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служивание иностранных тур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ача фирменных блюд и напитков по желанию клиента, заказавшего эти блю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дача влажных горячих салфе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ициант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фициант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фициант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фициант 5-го разряда обязан выезжать в служебные командировки (в том числе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Оценка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улярная - осуществляется непосредственным руководителем в процессе исполнения официантом 5-го разряда трудовых функц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орядок и основания для иных видов оценки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лица, 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      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епосре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6</Characters>
  <CharactersWithSpaces>40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официант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