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неупорщ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гнеупорщика 2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гнеупорщик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гнеупорщик 2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гнеупорщика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гнеупор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огнеу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ртировки огнеуп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строительных и простейших огнеупорных растворов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кладки из глиняного обыкновенного кирп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гнеупорщика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2-го разряда осуществляет выполнение вспомогательных работ по огнеупорной кл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строительных и простых огнеупорных растворов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ировка огнеупорного нормального, изоляционного, глиняного обыкновенного кирпича и изделий на основе волокнист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еивание огнеупорных порош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а кладки массивов и выстилок из глиняного обыкновенного кирп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гнеупор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гнеупор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гнеупор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гнеупорщ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51</Characters>
  <CharactersWithSpaces>3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огнеупорщ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