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гнеупорщика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гнеупорщика 3-го разря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гнеупорщик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гнеупорщик 3-го разряда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гнеупорщика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гнеупорщик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огнеупорных растворов (кроме специальных) и жаростойких бето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назначение основных огнеупорных материалов, растворов и изделий на основе каолинового волок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, предъявляемые к качеству огнеупоров по их форме и разме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борки кладки из огнеупорного кирпи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ртировки фасонных огнеупорных изделий (кроме специальных маро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проведения работ по выломке и обрушению футе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дготовки к работе инструмента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транспортировки и хранения огнеуп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гнеупорщик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огнеупорщика 3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неупорщик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массивов и выстилок из глиняного обыкновенного, изоляционного кирпича и волокнистых пл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адка полостей половняком и забут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кладки порошкообразными материалами, асбестовым картоном и шну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асбестовым шнуром или минераловатными плитами мест прохода экранных труб (котлов) через обму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огнеупорных растворов (кроме специальных) и жаростойких бетонов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огнеупорных материалов (рубка, колка, пригоночная и конструктивная теска и рез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а и маркировка фасонных огнеупорных изделий (кроме специальных марок) с укладкой в шта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кладки из огнеупорного кирпича и фасонных изделий (кроме специальных мар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ломка футе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а и маркировка футеровочного кирпи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, комплектация необходимого инструмента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футеровоч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неупорщик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гнеупорщик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гнеупорщика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гнеупорщик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3</Words>
  <Characters>5104</Characters>
  <CharactersWithSpaces>4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огнеупорщик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