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гнеупорщика 4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гнеупорщика 4-го разряда "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гнеупорщик 4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гнеупорщик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гнеупорщик 4-го разряда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гнеупорщик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марки фасонных огнеупорных и термоизоляционных изделий, углеродистых и жаростойких блоков, волокнистых плит и жаростойких бетонов, порядок их приемки и 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марки теплоизоляционных бет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ребования, предъявляемые к качеству кладки элементов промышленных печ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торкретирования огнеупорными соста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зон футеровки печных агрегатов, колосниковых холодильников, циклонных теплообменников, конвейерных кальцинаторов, декарбонизаторов, сушильных барабанов, пылевых камер, дымоходов, топ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огнеупор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приемы определения размеров участков, подлежащих футер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пределения количества кирпича для кладки футе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дготовки растворов и крепления кладки, заливки и зачистки швов в кладке футеровки, укладки замкового кирпич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верки качества кла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ханизмы, применяемые при футеровочных рабо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огнеупорщик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огнеупорщика 4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неупорщик 4-го разряда осуществляет (примерные виды работ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ладка из глиняного обыкновенного кирпича и волокнистых плит прямолинейных стен и из огнеупорного кирпича массивов, выстилок, подов и нас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золяционная огнеупорная кладка при футеровке газо- и воздух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бивка огнеупорным бетоном и изоляционными массами выдвижных подов, противней, дверок, заз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дготовка углеродистых блоков и углеродистой мас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Чистка ячеек, насадок, воздухонагрев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готовление по заданному составу специальных растворов, бетонов (кислотоупорные, жароупорные) и изоляционных масс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онструктивная и пригоночная теска кирпича и углеродистых блоков по плоскости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Сортировка огнеупорных фасонных изделий специальных марок, отбраковка фасонных изделий по наружному ви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Разборка огнеупорной кладки из огнеупорных изделий специальных ма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Изоляция котлов, укладка бетонных смесей на блоки кот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Установка несложной гарнитуры кот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Торкретирование огнеупорными составами наружны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Футеровка печных агрегатов, колосниковых холодильников, циклонных теплообменников, конвейерных кальцинаторов, декарбонизаторов, сушильных барабанов, пылевых камер, дымоходов, топок под руководством огнеупорщика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пределение количества и марок футеровочного кирпи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Установка распоров и крепления кладки футеровки, проверка качества кл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Заливка и зачистка швов в кладке футе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Контроль сопряжения новой кладки футеровки со ста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неупорщик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неупорщик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гнеупорщика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огнеупорщик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огнеупорщиком 4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5</Words>
  <Characters>6460</Characters>
  <CharactersWithSpaces>5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ЗАО «Юринформ В»</dc:creator>
  <dc:description/>
  <dc:language>en-US</dc:language>
  <cp:lastModifiedBy/>
  <dcterms:modified xsi:type="dcterms:W3CDTF">2011-10-30T06:51:00Z</dcterms:modified>
  <cp:revision>2</cp:revision>
  <dc:subject>Должностная инструкция</dc:subject>
  <dc:title>Должностная инструкция огнеупорщика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