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дежурного по отря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ивного дежурного по отряду "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ивный дежурный по отряду назначается на должность и освобождается от должности в установленном действующим трудовым законодательством РФ порядке приказом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ивный дежурный по отряду подчиняется непосредственно Руководител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ивного дежурного по отряду назначается лицо, имеющее высшее профессиональное (техническое) образование и стаж работы в Государственной противопожарной службе не менее 2 лет или среднее профессиональное образование и стаж работы по профилю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ивный дежурный по отряд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от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 месторасположение наиболее важных и пожароопасных объектов, расположение улиц, проездов, водоисточников, техническое состояние средств телефонной и радиосвязи, находящихся в зоне обслуживания от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личии пожарной и спасательной техники, огнетушащих средств, изолирующих противо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омплектованность боевых расчетов дежурных карау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у тушения пожаров и проведения спаса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заимодействия с ведомственными пожарными и спасательными службами, штабом по ликвидации пожара или последствий чрезвычай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ый дежурный по отряду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езжает на пожары и места аварий, катастроф,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тушением пожара и работой караулов подразделений отряда, участвующих в проведении первоочередных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мероприятия, направленные на достижение готовности и совершенствование методов и способов оказания помощи терпящим бед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ирует личный состав отряда об опасности обстановки в зоне проведения аварийно-спасательных работ и туш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яет несение службы и боеготовность дежурных караулов пожарных частей, техническое состояние их пожарной техники, связи, пожарно-технического и спасательного вооружения, содержание в противопожарном состоянии служеб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занятия и учения с личным составом отряда по решению пожарно-технических и аварийно-спасательных задач, отрабатывает слаженность действий дежурных караулов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отработку и своевременную корректировку планов (карточек) тушения пожаров и аварийно-спасательных работ на пожароопасные и особо важные объекты, проверяет в пожарных частях наличие и правильность их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за подготовленностью личного состава звеньев ГДЗС к работе в непригодной для дыхания среде, техническим состоянием изолирующих противогазов, оснащением и содержанием баз ГД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меры по усилению гарнизонной и караульной служб с учетом оперативной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проверку сетей наружного водопровода на водоот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тстраняет от несения службы и работы на пожаре или аварии лиц дежурного караула отряда за нарушение трудовой дисциплины, требований по охране труда, производственной санитарии и противопожарной защите, неподготовленность к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случае чрезвычайного происшествия в подразделении отряда прибывает к месту события, принимает соответствующие меры и докладывает о случившемся в установленном порядке начальнику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ый дежурный по отряд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ству Службы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ый дежурный по отряду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, а также работу подчиненных ему работников по вопросам их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ивного дежурного по отряду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перативного дежурного по отряду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