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диспетчерской дв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грузочно-разгрузочн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диспетчерской движения и погрузочно-разгрузочных работ (далее - "Оператор")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ператора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другие руководящие материалы и нормативные документы, касающиеся деятельности диспетчерской движения и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автомобиль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обработки путевых листов и товарно-транспор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и инструкции о порядке организации перевозок и оперативного управления перевозочным процес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полнения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рименяемых технических средств обработки и передач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пера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ператор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выполнению плана перевозок, сменного задания водителями автомобилей, погрузчиков, электро- и автотележек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споряжения диспетчера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, выдает и принимает путевые листы и товарно-транспортные наклад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равильность их оформления, наличие реквизитов и штампов в товарно-транспортных накладных, отметок о сдаче груз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графиков выпуска на линию и движение транспортных средств на маршрутах, исполнение заказов на таксомо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егистрацию путевой документации в регистрационных журналах или создает банк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правильность записей показаний спидометра, получения и остатков горюче-смазочных материалов (Г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яет в путевых листах записи о допущенных водителями нарушениях правил дорожного движения и докладывает о них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поставляет полученные данные о работе транспортных средств со сменно-суточными заданиями, выявляет отклонения и причины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водителями (машинистами) транспортных средств дорожно-транспортной дисциплины, ведет учет работы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перативную связь с клиентурой, погрузочно-разгрузочными и линейными диспетчерскими пунктами, автовокзалами, автостанциями и кас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ает грузополучателей о времени прибытия грузов в их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ирает и обрабатывает информацию, в том числе с использованием компьютерной техники, о наличии грузов на грузообразующих и грузополучающих объектах, пунктах погрузки и раз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оперативный учет хода перевозочного процесса, выполнения погрузочно-разгру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ирует работу грузовых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движением автобусов на линии, качеством перевозок и обслуживания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ет информацию о наполнении автобусов, времени проследования конкретных промежуточных пунктов, прибытия на конечный пункт маршрута, простоях на линии по причине технической неисправности, о преждевременных возвратах в парк, опозданиях на маршрутах, несвоевременном прибытии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ет и доводит до водителей сообщения об условиях и особенностях перевозок на маршрутах, состоянии дорог, особенностях движения на отдельных участках, а также сводки метеослужбы и прогнозы по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журнал оперативных распоря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пера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ператору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11</Characters>
  <CharactersWithSpaces>5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оператора диспетчерской движения и погрузочно-разгрузоч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