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котельной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котельной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оператора котельной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котельной 3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котельной 3-го разряда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котельной 3-го разряда должен знать: устройство обслуживаемых котлов; устройство и принцип работы центробежных и поршневых насосов, электродвигателей и паровых двигателей; схемы тепло-, паро- и водопроводов котельной установки и наружных теплосетей; порядок учета результатов работы оборудования и отпускаемой потребителям теплоты; устройство простых и средней сложност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котельной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котельной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с суммарной теплопроизводительностью свыше 12,6 до 42 ГДж/ч (свыше 3 до 10 Гкал/ч) или обслуживание в котельной отдельных водогрейных или паровых котлов с теплопроизводительностью котла свыше 21 до 84 ГДж/ч (свыше 5 до 20 Гкал/ч), работающих на жидком и газообразном топливе или электронагре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теплосетевых бойлерных установок или станций мятого пара, расположенных в зоне обслуживания основных агрегатов, с суммарной тепловой нагрузкой свыше 42 до 84 ГДж/ч (свыше 10 до 20 Гкал/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уск, остановка, регулирование и наблюдение за работой экономайзеров, воздухоподогревателей, пароперегревателей и питательных нас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ение бесперебойной работы оборудования ко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уск, остановка и переключение обслуживаемых агрегатов в схемах тепл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чет теплоты, отпускаемой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частие в ремон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Оператор котельной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котельной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котельной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6</Characters>
  <CharactersWithSpaces>4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ператора котельной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