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котельной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котельной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оператора котельной 4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ератор котельной 4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ператор котельной 4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тор котельной 4-го разряда должен знать: устройство и правила обслуживания однотипных котлов, а также различных вспомогательных механизмов и арматуры котлов; основные сведения по теплотехнике; различные свойства топлива и влияние качества топлива на процесс горения и теплопроизводительность котлоагрегатов; технические условия на качество воды и способы ее очистки; причины возникновения неисправностей в работе котельной установки и меры их предупреждения; устройство, назначение и условия применения сложных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ператор котельной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ератор котельной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водогрейных и паровых котлов с суммарной теплопроизводительностью свыше 42 до 84 ГДж/ч (свыше 10 до 20 Гкал/ч) или обслуживание в котельной отдельных водогрейных или паровых котлов с теплопроизводительностью котла свыше 84 до 273 ГДж/ч (свыше 20 до 65 Гкал/ч), работающих на жидком и пилообразном топливе или электронагре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служивание теплосетевых бойлерных установок или станций мятого пара, расположенных в зоне обслуживания основных агрегатов, с суммарной тепловой нагрузкой свыше 84 ГДж/ч (свыше 20 Гкал/ч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блюдение по контрольно-измерительным приборам за уровнем воды в котлах, давлением и температурой пара, воды и отходящих г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егулирование работы (нагрузки) котлов в соответствии с графиком потребления п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упреждение и устранение неисправностей в работ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 Оператор котельной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ератор котельной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ератора котельной 4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298</Characters>
  <CharactersWithSpaces>4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оператора котельной 4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