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котельно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котельно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оператора котельной 5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котельной 5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котельной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котельной 5-го разряда должен знать: устройство и принцип работы водогрейных и паровых котлов различных систем; эксплуатационные данные котельного оборудования и механизмов; устройство аппаратов автоматического регулирования; правила ведения режима работы котельной в зависимости от показаний приборов; схемы трубопроводных сетей и сигнализации в котельной; правила настройки и регулирования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котельно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котельной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свыше 84 до 273 ГДж/ч (свыше 20 до 65 Гкал/ч) или обслуживание в котельной отдельных водогрейных или паровых котлов с теплопроизводительностью котла свыше 273 до 546 ГДж/ч (свыше 65 до 130 Гкал/ч), работающих на жидком и газообразном топливе или электронагре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ключение питательных линий, включение и выключение пара из магистр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ключение и выключение автоматической аппаратуры питания кот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филактический осмотр котлов, их вспомогательных механизмов, контрольно-измерительных приборов и участие в планово-предупредительном ремонте котло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емка котлов и их вспомогательных механизмов из ремонта и подготовка их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Оператор котельно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котельно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котельной 5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4</Characters>
  <CharactersWithSpaces>4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котельной 5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