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котельной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котельной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оператора котельной 6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 котельной 6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ператор котельной 6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котельной 6-го разряда должен знать: конструктивные особенности сложных контрольно-измерительных приборов и аппаратов автоматического регулирования; теплотворную способность и физические свойства топлива; элементы топливного баланса котлов и его составление; правила определения коэффициента полезного действия котель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ператор котельной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котельной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водогрейных и паровых котлов различных систем с суммарной теплопроизводительностью свыше 273 ГДж/ч (свыше 65 Гкал/ч) или обслуживание в котельной отдельных водогрейных или паровых котлов с теплопроизводительностью котла свыше 546 ГДж/ч (свыше 130 Гкал/ч), работающих на жидком и газообразном топливе или электронагре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 Оператор котельно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ператор котельной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котельной 6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9</Characters>
  <CharactersWithSpaces>3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оператора котельной 6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