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ора на автоматических и полуавтомат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ниях в деревообработке 4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ператора на автоматических и полуавтоматических линиях в деревообработке 4-го разряда (далее - Работник) ________"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техническую характеристику обслуживаемых ли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отдельных узлов ли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емый режущий инструмент и способы его уста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й процесс обработки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пуски и допуски на обработ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ко-механические свойства древесины и кле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имы резания, шлифования, пресс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нанесения маркировки на карандаш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брака и способы его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технике безопасности, пожарной безопасности,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ую должностную инстр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автоматическими и полуавтоматическими линиями машинной обработки и сборки брусковых и щитовых деталей и изделий, состоящих из 2 - 3 станков, линий и установок токов высокой частоты по прессованию деталей из древесностружечной массы или шпона и линий по отделке столярно-строительных изделий, а также линий по изготовлению бочек и штемпелевки карандашей нагретым штампом с соблюдением температурного режи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за выходом штемпелевочных карандашей по транспортеру в рамы и сортировка их по видам бра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процессом подачи и центровки чураков на лущильном станке и рубки ленты шпона на форматные листы заданных размеров с последующей их сортировкой в автоматической линии лущения, сушки, рубки и сорт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оборудованием поштучной подачи бревен в рубительную машину, обеспечение правильного заполнения транспортеров бревнами, подача команд машинисту крана (крановщик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у режуще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 объемов производства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журнала работы ли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наладке и регулировке механизмов в ли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руски створок и коробок оконных переплетов - механическая об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руски оконных и дверных блоков - механическая об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Бруски оконных коробок - механическая позиционная об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ски паркетные клееные - отделка лаком на автоматической ли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арандаши - нанесение марки на грани или по окру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ачки (листы) фанеры крупногабаритные - обрезка с двух сторон в размер с одновременной выверкой в двух плоскостях для получения строго вертикального реза на автоматической ли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литы древесные - упаковка в пачки на полуавтоматической ли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творки оконные - сборка и склеивание в поле токов высокой част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творки оконные (собранные) - механическая обработка на ли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творки оконные (наружные и внутренние) - сверление и пазование на ли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творки оконные спаренные - комплектование металлической фурниту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Щиты, плиты древесные и костровые - обрезка с четырех сторон на автоматической ли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7</Words>
  <Characters>7005</Characters>
  <CharactersWithSpaces>5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сенов Е.Б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оператора на автоматических и полуавтоматических линиях в деревообработке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