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а на автоматических и полуавтомат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ниях в деревообработке 5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ператора на автоматических и полуавтоматических линиях в деревообработке 5-го разряда (далее - Работник) ___"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электроблок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и правила сборки режущи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кле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очные и абразивные материалы и режущие инстр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резки торцов карандаш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ы сушки ленты шпона, облицовывания, шлифования, полирования лаковой пленки и от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правила применения контрольно-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технике безопасности, пожарной безопасности,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ую должностную инстр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автоматическими и полуавтоматическими линиями машинной обработки (брусковых и щитовых деталей), состоящих из 4 - 5 станков, на отделочных линиях, линиях сборки, облицовывания, шлифования и полирования лаковой пле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процесса сушки непрерывной ленты шпона в многоэтажных ленточных сушилках в автоматической линии лущения, сушки, рубки и сортировки шп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ор режимов сушки, регулирование скоростей прохождения ленты шпона в сушил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стружки различных спецификаций для древесностружечных плит на полуавтоматических линиях, состоящих из 6 и более стружечных стан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режущего инструмента и регулировку ст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ку скорости подачи ще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нспортировку и замену ножевых ди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анение технических неисправностей и участие в ремонт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качеством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етали мебели щитовые - обрезка с четырех сторон в размер, фрезерование, выбор шпунта, сверление отверс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рандаши - обрезка тор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Листы фанеры крупногабаритные - шлифование одновременно с двух сторон на автоматической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ачки (листы) фанеры крупногабаритные - обрезка с четырех сторон в размер с одновременной выверкой в двух плоскостях для получения строго вертикального реза на автоматической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литы древесные и костровые - шлифование на автоматической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улья гнутые - отделка нитролаками в поле токов высокой част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___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5</Words>
  <Characters>6389</Characters>
  <CharactersWithSpaces>5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сенов Е.Б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оператора на автоматических и полуавтоматических линиях в деревообработке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