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ора на автоматических и полуавтомат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ниях в деревообработке 6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ператора на автоматических и полуавтоматических линиях в деревообработке 6-го разряда (далее - Работник) ______"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инематические схемы обслуживаемого оборудования, основы пневмо-, гидро-, электроавтоматики и электромеха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е режимы обработки дет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условия на обрабатываемую продук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технике безопасности, пожарной безопасности, производственной санита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ую должностную инстру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комбинированными автоматическими и полуавтоматическими линиями, состоящими из 6 и более станков и выполняющими комплекс технологических операций по машинной обработке, облицовыванию, шлифованию, полированию брусковых и щитовых деталей и другим операц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автоматической линией по отделке древесных плит под текстуру ценных пород древесины, отделке карандашей и изготовлению ламинированных плит методом горячего прессования, включающей комплекс технологических операций по шпатлевке, шлифованию, нанесению грунта, печатных красок и сушке пл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ск и управление линией раскроя ламинированных плит на щиты по заданной програм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ение программы раскро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программы раскро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процесса лущения непрерывной ленты шпона, оцилиндровки и центровки чураков на лущильном станке в автоматической линии лущения, сушки, рубки и сортировки шп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бор режимов лу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четкого взаимодействия в работе механизмов ли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ройку линии на обрабатываемую деталь и режим работы, регулирование рабочих агрегатов в ли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крой плиты и облицовку кромок плиты для щитовых деталей меб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___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2</Words>
  <Characters>5899</Characters>
  <CharactersWithSpaces>50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Касенов Е.Б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оператора на автоматических и полуавтоматических линиях в деревообработке 6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