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на автоматических и полуавтома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иях в деревообработке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на автоматических и полуавтоматических линиях в деревообработке 3-го разряда (далее - Работник) _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 назначается лицо, имеющее ___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обслуживаемой линии или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и приемы наладки на требуемые размеры и приемы обслуживания линий и установок в наладочном и автоматическом режи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технического брака и методы его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продукцию и за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еречный и продольный раскрой досок на черновые заготовки с вырезкой пороков на автоматических и полуавтоматических ли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станков для поставки заштифтовки колотых косынок, контроль пригодности штифтов и косынок, их сортировку, загрузку в кассе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линии подачи ще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работой транспортеров, приемников щепы и опилок, сортировочн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автоматических линий машинной обработки и управление процессом рубки кускового шпона на автоматических ножницах с последующей их сортировкой в автоматической линии лущения, сушки, рубки и сортировки шпона под руководством оператор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3</Characters>
  <CharactersWithSpaces>4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оператора на автоматических и полуавтоматических линиях в деревообработке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