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"_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ератора очистных сооружений 3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оператора очистных сооружений 3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ператор очистных сооружений 3-го разряда относится к категории рабоч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 должность оператора очистных сооружений 3-го разряда назначается лицо, имеющее среднее образование и соответствующую подготовку по специа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Оператор очистных сооружений 3-го разряда назначается и освобождается от должности приказом руководителя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Оператор очистных сооружений 3-го разряда подчиняется непосредственно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оператор очистных сооружений 3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и методическими материал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предприятия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Оператор очистных сооружений 3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идравлический режим очистных сооруж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боры контроля давления пара, уровня осадка и температуры в метантенк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эксплуатации газовых се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мпературный режим метантен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хему зон санитарной охраны источников водоснабжения и очистных соору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ператор очистных сооружений 3-го разряда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бслуживание комплекса очистных сооружений мощностью свыше 5 тыс.куб.м в су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уск и остановку механизмов для удаления пе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Наблюдение за количеством песка в песколовке, проведение замеров и отбор про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Ликвидацию засоров трубопроводов и гидроэлева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Спуск осадка из отстойников, самостоятельную регулировку подачи на них в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Предупреждение накопления осадка выше установленного уров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Самостоятельную работу по эксплуатации секций биофильт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Распределение сточной жидк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Распределение осадка и обеспечение отбора газа с группы метантен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Контроль за работой перемешивающих устрой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1. Выгрузку осадка и активного и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2. Производство профилактического и текущего ремо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3. 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ператор очистных сооружений 3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Требовать от руководства предприяти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роходить в установленном порядке аттестацию с правом получения соответствующего квалификационно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Знакомиться с проектами решений руководства предприятия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Получать от работников предприятия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Оператор очистных сооружений 3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За нарушение правил внутреннего трудового распорядка, правил противопожарной безопасности и техники безопасности, установленных на предприя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ЕЖИ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оператора очистных сооружений 3-го разряда определяется в соответствии с правилами внутреннего трудового распорядка, установленными на предприя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___________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составившего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2</Words>
  <Characters>5166</Characters>
  <CharactersWithSpaces>44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3:00Z</dcterms:created>
  <dc:creator>ЗАО «Юринформ В»</dc:creator>
  <dc:description/>
  <dc:language>en-US</dc:language>
  <cp:lastModifiedBy/>
  <dcterms:modified xsi:type="dcterms:W3CDTF">2011-10-30T07:03:00Z</dcterms:modified>
  <cp:revision>2</cp:revision>
  <dc:subject>Должностная инструкция</dc:subject>
  <dc:title>Должностная инструкция оператора очистных сооружений 3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