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персонального компью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персонального компью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 персонального компьютера относится к категории техническ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оператора персонального компьютера назначается лицо, имеющее _________ образование и стаж работы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ератор персонального компьютера назначается и освобождается от должности руководителем организации по представлению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персонального компьютер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ператор персонального компьютер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указания, распоряжения, инструкции и другие нормативно-распорядительные документы, регламентирующие работу оператора ЭВ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ЭВМ и обслуживания ксеро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документов, в том числе деловой документации с использованием типовых 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фографии и пунк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граммное обеспечение (правила работы с Windows, Microsoft Office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ьтуру труда и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 и охране тру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е документы организации, его штатное расписание,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персонального компью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техническую подготовку документации, необходимой в процессе работы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яет копирование документов на ксеро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яет набор различных текстов с соблюдением правил орфографии и пунктуации, а также стандартов оформления организационно-распорядитель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ет работу с электронной почтой, принимает входящие электронные письма и следит за своевременной отправкой исходя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спечатывает и систематизирует нуж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Заносит в компьютерные базы данных различную информацию, важную и необходимую для работы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ледит за состоянием компьютера и копирова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воевременно информирует руководство о необходимости приобретения материалов, непосредственно относящихся к производственному проце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язан своевременно отвечать на запросы других сотрудников по направлению профессиональной деятельности, предоставлять требуемую информацию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язан соблюдать установленные сроки исполнения заданий и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язан оказывать помощь коллегам по работе при решении задач их деятельности в случае, если помощь может привести к качественному улучшению результат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бязан честно и добросовестно выполнять возложенные на н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язан содержать находящееся в пользовании имущество в целости и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бязан хранить служебную и коммерческую тай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бязан соблюдать правила внутреннего трудового распорядка,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ератор персонального компьютер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ератор персонального компьютер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персонального компьют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22</Characters>
  <CharactersWithSpaces>4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оператора персонального компьютер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