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о диспетчерскому обслуживанию лиф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по диспетчерскому обслуживанию лифтов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по диспетчерскому обслуживанию лифт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по диспетчерскому обслуживанию лифтов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 по диспетчерскому обслуживанию лифтов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по диспетчерскому обслуживанию лифт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диспетчерского обслуживания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испетчерского пульта и правила эксплуатации обслуживаемых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по диспетчерскому обслуживанию лифтов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ператора по диспетчерскому обслуживанию лифтов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по диспетчерскому обслуживанию лифтов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уск и при необходимости остановку лифтов, следит за исправностью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чает на вызовы пассажиров, находящихся в кабине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пассажиров в кабине лифта выявляет причины остановки и дает им необходимые разъяснения по правилам пользования л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сообщает о возникших неисправностях в работе лифта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 журнал приема и сдачи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исправностью диспетчерского пульта и двусторонне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по диспетчерскому обслуживанию лифт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по диспетчерскому обслуживанию лифт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по диспетчерскому обслуживанию лифт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 по диспетчерскому обслуживанию лифт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ератору по диспетчерскому обслуживанию лифтов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2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оператора по диспетчерскому обслуживанию лиф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