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птицефабрик и механизированных ферм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19.07.1983 N 156/15-28 "Об утверждении раздела "Работы и профессии рабочих в животноводстве" Единого тарифно-квалификационного справочника работ и профессий рабочих (выпуск 70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ор птицефабрик и механизированных ферм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личия птицы по полу и возрасту, производственному назначению ст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отлова и погрузки птицы на 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лов и размещение птицы в клетках или ящи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птичников к отлову птицы, затемнение окон, установка ширм в секциях птич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носка клеток с птицей и погрузка их на 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отловленной птицы в другой цех или сдача ее на убо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2</Words>
  <Characters>10647</Characters>
  <CharactersWithSpaces>9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оператора птицефабрик и механизированных ферм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