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тицефабрик и механизированных ферм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птицефабрик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нкубирования яиц различных видов птицы в инкубаторах различных марок, типов и их устро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у управления и обслуживания технологического оборудования инкубато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биологического контроля в инкуб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инарно-санитарные инструкции для инкубационных це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езинфекцион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яиц из контрольных гнезд с отметкой на яйце номера гнезда, номера несушки, даты с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яиц на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комплектовании, отборе и кольцевании группы п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ковка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яиц по государственному станд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ение и кормление птицы с помощью откорм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зинфекция, облучение и закладка яиц в инкуб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онтрольных просмотров яиц и выбраковка неполноц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в инкубаторах и помещении установленного режима температуры, влажности и газо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лотков из инкубационных в выводные шк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а лотков с молодняком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и облучение выведенного молодня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чет и утилизация слабого молодня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ящиков и упаковка суточных птенцов в ящики для отправки в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инкубатора и подготовка его к новой закладке яиц, мойка оборудования, тары 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технических уходов за оборудованием и механиз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дезинфекции помеще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7</Words>
  <Characters>11553</Characters>
  <CharactersWithSpaces>9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птицефабрик и механизированных ферм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