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птицефабрик и механизированных ферм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птицефабрик и механизированных ферм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анатомии и физиологии сельскохозяйственной пт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и прогрессивные методы содержания молодняка и взрослого поголовья птицы и выращивания бройлеров на промышлен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риборов и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повышения продуктивности обслуживаемого поголовья пт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ческого у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требования, предъявляемые к кормовым рацио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риготовления кормов; нормы и порядок скармливания кор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ность обслуживаемого вида птицы в белке, витаминах и минеральных веще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теринарно-санитарные требования в птице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плем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ые работы по уходу за взрослым поголовьем птицы промышленного стада напольного содержания, молодняком промышленного стада и бройлерами, поение и кормление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мероприятий по повышению продуктивности птицы, кормлению ее сбалансированными по питательным веществам к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, отбор и выбраковка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яиц и их сд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оведении профилактических и лечеб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аление пом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а помещения, мойка поилок, чистка кормуш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всеми средствами мех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а, регулировка и мелкий ремонт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воздухообмена, температуры и влажности воздуха в помещениях для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учету яиц по гнездам и несушкам, отбору по линиям и пор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племенной птицы, взвешивание и укладка яиц в инкубационные лотки по номерам мате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вешивание молодняка и взрослой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ка из лотков цыплят и кольце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племенной документ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2</Words>
  <Characters>11855</Characters>
  <CharactersWithSpaces>10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оператора птицефабрик и механизированных ферм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