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ора птицефабрик и механизированных ферм 6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19.07.1983 N 156/15-28 "Об утверждении раздела "Работы и профессии рабочих в животноводстве" Единого тарифно-квалификационного справочника работ и профессий рабочих (выпуск 70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ператор птицефабрик и механизированных ферм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ологию клеточного содержания птицы, племенного молодняка и селекционной птицы в условиях комплексной мех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ы повышения продуктивности обслуживаемого поголовья птиц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и обслуживание оборудования, применяемого при клеточном содерж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обенности выращивания и содержания племенной птиц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методы селекционно-плем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ки индивидуальной оценки и отбора птиц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кроссы линий ку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управления средствами механизации осв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анатомии и физиологии всех видов сельскохозяйственной птиц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оотехнические требования, предъявляемые к сортировке молодняка птицы по качеству и по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ханизированные работы по уходу за птицей клеточного содержания, племенным молодняком и птицей родительского и селекционно-племенного ст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рмление, поение птицы, удаление пом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мероприятий по улучшению продуктивности и племенных качеств пт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бонитиров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ртировка яиц по породам, кроссам, ли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ение молодняка по полу в суточном возрасте с одновременной сортировкой по качеству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ыми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х он получает и которым передает материалы, информацию, их сост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6</Words>
  <Characters>11343</Characters>
  <CharactersWithSpaces>96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банов О.М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оператора птицефабрик и механизированных ферм 6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