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тицефабрик и механизированных ферм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птицефабрик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условия отнесения яиц к той или ино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ортировки, маркировки, упаковки, хранения и транспортировки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условия эксплуатации яйцесортировочных и яйцемое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и калибровка яиц с использование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а загрязненных яиц на яйцемоеч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, укладка и упаковка я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а тары к месту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коробов и подача упакованной продукции к месту штабе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а оборудования и помещ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7</Characters>
  <CharactersWithSpaces>9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птицефабрик и механизированных ферм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