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свиноводческих комплексов и механизированных ферм 5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19.07.1983 N 156/15-28 "Об утверждении раздела "Работы и профессии рабочих в животноводстве" Единого тарифно-квалификационного справочника работ и профессий рабочих (выпуск 70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ператор свиноводческих комплексов и механизированных ферм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ные сведения по анатомии и физиологии свин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и прогрессивные методы содержания обслуживаемых групп животных в условиях полной мех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овышения их продуктив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ооветеринарные прави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рименения антибиотиков, медикаментов и микроэле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регулировки и технического обслуживания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ханизированные работы по содержанию и уходу за холостыми и супоросными свиноматками, хряками-производителями, ремонтным молодняком и свиньями на откорме на государственных животноводческих комплексах и за ремонтным молодняком и свиньями на откорме при комплексной мех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зирование и раздача кормов, поение, удаление навоза, мойка и уборка помещ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мероприятий по увеличению выхода припл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интенсивного откорма свиней сбалансированными по питательным веществам к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требований технологии при выполнении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дение технических уходов машин и механиз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грузка и отправка снятых с откорма свиней на мясокомбин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охоты у свиномат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ь этого имуще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свои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стоверную информацию о состоянии выполнения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выполнение приказов, распоряжений и поручений Работод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4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3</Words>
  <Characters>11457</Characters>
  <CharactersWithSpaces>97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0:00Z</dcterms:created>
  <dc:creator>Кабанов О.М.</dc:creator>
  <dc:description/>
  <dc:language>en-US</dc:language>
  <cp:lastModifiedBy/>
  <dcterms:modified xsi:type="dcterms:W3CDTF">2011-10-30T07:10:00Z</dcterms:modified>
  <cp:revision>2</cp:revision>
  <dc:subject>Должностная инструкция</dc:subject>
  <dc:title>Должностная инструкция оператора свиноводческих комплексов и механизированных ферм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