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ератора связи 2-го (3, 4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связ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административно-территориальное деление Российской Федерации; режим работы предприятий; директивные документы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ведения документации и сроки ее хранения; инструкции, руководства и пособия по организации доставки корреспонденции и периодической печати; порядок сортировки корреспонденции и периодической печати; общие сведения о почтово-кассовых операциях; почтовые правила и инструкции, касающиеся отправки и получения переводной отчетности; порядок сортировки и направления почтовой и телеграфной корреспонденции при работе на в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директивные документы, инструкции по оформлению почтовых отправлений; операции по перечислению переводных сумм на расчетные счета; инструкции по выплате пенсий и пособий по поручениям отделов социального обеспечения; инструкцию по эксплуатации электронного комплекса "Онега" при оформлении переводных и почтово-кассовых аппаратов; указания и порядок контроля обработки правительственной корреспонденции; инструкции о порядке работы на машинах различных систем; инструкции, руководства и пособия по организации доставки корреспонденции и периодической печати; правила работы на экспедиционных машинах; при работе на предприятиях объединенного типа с совмещением обслуживания почты, телеграфа, телефона и радиофикации - почтовые и телеграфные правила; междугородные телефонные правила и правила эксплуатации сельской телефонной связи и радиотрансляционных узлов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в пункте сбора, подготовки и передачи данных (ПСППД) с использованием электронных устройств - прием и отправка страховых мешков; контроль поступления перфолент, правильности их оформления; учет поступившей информации, ее контроль и корректировка; учет дефектной информации и направление запросов на сбойную информацию; отправка в узел связи дефектной информации на пересоздание; отправка проконтролированной информации в БКП согласно контрольным срокам и ее учет; корректировка информации после обработки ее на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по обработке письменной корреспонденции на письмосортировочных машинах свыше 150 направлений и контролю доставки корреспонденции и периодической печати при наличии в отделении связи свыше 10 доставочных участков - 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, обработка, отправка и выдача простой, заказной, правительственной и международной корреспонденции. Прием подписки на периодическую печать, выдача корреспонденции и телеграмм, адресованных до востребования. Оформление нерозданных почтовых отправлений, продажа знаков почтовой оплаты. Контроль доставки корреспонденции и периодической печати при наличии в отделении связи до 5 доставочных участков. Составление схем и списков доставочных участков, сортировочных таблиц. Сортировка почтовых отправлений и периодической печати по доставочным участкам и выдача их почтальонам. Организация работы почтальонов при различных способах доставки. Контроль состояния абонентских шкафов, опорных пунктов и почтовых ящиков. Прием и оформление переадресовок на периодическую печать. Размен монет в переговорных пунктах, оборудованных междугородными телефонами-автоматами (МТА) и телефонами-автоматами городской телефо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ием, обработка, отправка и выдача посылок, ценных писем, ценных бандеролей и др. корреспонденции. Прием и выдача денег по переводам; выплата пенсий и пособий; прием и обработка заказов на междугородные телефонные разговоры. Прием от отделов социального обеспечения документов на выплату пенсий, проверка и обработка их. Оформление документов на страховую и посылочную почту. Учет и хранение денег и других ценностей в кладовых предприятий связи. Контроль принятых, поступивших для оплаты и оплаченных переводов; контроль выплаты пенсий и пособий; контроль пенсионной отчетности, отправляемой в центр начисления и выплаты пенсий и пособий. Выписка и рассылка счетов клиентуре за услуги связи, предоставляемые в кредит, а также предприятиям по безавансовым расчетам за услуги связи и осуществление контроля своевременного поступления доходов. Выдача почтальонам корреспонденции, переводов, пенсионных поручений и денег для оплаты денежных переводов и пенсий на дому и осуществление контроля над их своевременной доставкой при наличии в отделении связи до 10 доставочных участков. Осуществление контроля переводных операций с использованием счетно-суммирующих машин, создание информации с использованием электронных машин "Онега" при работе в БКП. Обмен почты с почтовыми вагонами, пароходами, самолетами и автотранспортом, составление нарядов на поездки разъездных бригад, контроль путевых документов, внесение изменений в руководство по сортировке и в планы направления почты. Обработка письменной корреспонденции на письмосортировочных машинах до 150 направлений. Выполнение обязанностей старшего работника с сортировкой письменной корреспонденции при работе на водных почтов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экспедиционных машинах - эксплуатация их, регулировка ответственных узлов и устранение несложных неисправностей; участие в ремонте и испытании машин. Заготовка стенсилей и форматной бумаги. Внесение исправлений в стенсиль на основании корректорских отметок. Подборка стенсилей по изданиям и срокам под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8</Words>
  <Characters>10088</Characters>
  <CharactersWithSpaces>8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ператора связи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