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связи 3-го кла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связи 3-го класса (далее - Работник)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 образование и опыт работы __________________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делы почтовых правил по приему, обработке, выдаче и отправке ценных писем, ценных бандеролей, правительственной и международной корреспонденции, а также по обработке и отправке посы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направления ценных писем, бандеролей и посылок; порядок обмена и сопровождения поч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приему, исполнению и разрешению жало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зимания абонементной платы за радиоточки и телеф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тинский шриф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существления контроля переводов в бюро контроля пере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 по перечислению переводных сумм на расчетные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по выплате пенсий и пособий по поручениям отделов социаль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о порядке работы на машинах различ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, руководства и пособия по организации доставки корреспонденции и периодической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на экспедиционных маши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на предприятиях объединенного типа с совмещением обслуживания почты, телеграфа, телефона и радиофикации - почтовые и телеграфные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городные телефонные правила и правила эксплуатации сельской телефонной связи и радиотрансляционных узлов и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ем, обработку, отправку и выдачу простой, заказной, правительственной и международной корреспонденции, приписка регистрируемой корреспонденции к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ь доставки корреспонденции и периодической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формление нерозданных почтовых отпра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дажу знаков почтовой оплаты (марок, конвертов, почтовых карточ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Зарядку автоматов знаками почтов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ем подписки на периодическую пе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дачу корреспонденции и телеграмм, адресованных до вос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ем платы за предоставление в кредит междугородных телефонных раз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ем абонементной платы, начисление, оформление и учет в абонентских карточках (лицевых счетах) абонементной платы за телефон, радиотрансляционные точки, прием платы за электроэнергию, прием по этим вопросам заявлений от абонентов и дача им спр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чет, группировку и систематизацию документов в производственных архивах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рием, отправку, учет, проведение взаиморасчетов по почтовой т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чет объемных и качественн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рием и выдачу инвентаря, белья, учет и хранение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Учет рабочего времени и выполнения работниками норм вы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Соединение и разъединение телефонных абонентов на коммутат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Ведение журнала учета заявок о пов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Размен монет в переговорных пунктах, оборудованных междугородными телефонами-автоматами (МТА) и телефонными автоматами ГТ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работе в БКП (ИВЦ), осуществляющих контроль переводных операций Работник выполняет также: вскрытие, проверку вложений, заделку и отправку мешков (ящиков, капсул) с переводной отчетностью, контроль переводов в БКП без использования счетно-суммирующи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работе на водных почтовых маршрутах Работник выполняет также: получение почты в начальном пункте, сопровождение и обмен почты в пути, сдачу в конечном пункте и оформление, сортировку письменной корреспонденции; выполнение обязанностей старшего работника на водных почтовых линиях без сортировки письменной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наличии у Работодателя до 5 доставочных пунктов Работник дополнительно выполня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Составление схем и списков доставочных участков, участие в установлении их границ, составление сортировочных таб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едение картотеки с доставочными карточ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Сортировку почтовых отправлений и периодической печати по доставочным участкам, выдачу почтальонам почтовых отправлений и периодической печати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Прием от почтальонов недоставленных почтовых отправлений и печати, денежных сумм за врученную доплатную корреспонденцию, почтовых отправлений с наложенным платежом и т.п. и их офор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Организацию работы почтальонов Работодателя и его доставочных участков при различных способах доставки с учетом выполнения нормативов и контрольных сроков доставки, а также полной загрузки рабочего времени почталь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Выполнение производственных операций при организации моторизованной доставки и укрупненных доставочных отделени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Инструктаж почтальонов и контроль за их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8. Выявление и устранение причин, вызывающих жалобы на доставку почтовых отправлений и периодической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9. Контроль за состоянием абонентских шкафов, опорных пунктов и почтовых ящиков, а также за обеспечением благоустройства всех доставочных участков отделения связи (нумерация домов, освещение подъездов, абонентских шкафов, опорных пунктов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0. Прием и оформление переадресовок на периодическую пе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1. Учет нагрузки, выполнения контрольных сроков, качества работы и рабочего времени почталь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2. Оказание помощи почтальонам в овладении передовыми методами и приема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9</Words>
  <Characters>8824</Characters>
  <CharactersWithSpaces>7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оператора связи 3-го кла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