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ератора-термиста на передвижных термических установках 2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3, 4, 5, 6) разряда (для организаций, выпол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ные, монтажные 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-термист на передвижных термических установках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ы физики и электротехники; виды и типы нагревателей; марки токопроводящих кабелей и проводов, термоэлектрических преобразователей и термоэлектродных проводов, применяемых при термической обработке; назначение, правила применения и устройство контрольно-измерительных приборов; принцип действия сварочных трансформаторов, применяемых для термической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свойства металлов и их марки; способы нагрева при проведении местной термической обработки; принцип действия нагревателей; правила зачеканки термоэлектрических преобразователей и подключения их к контрольно-измерительным приборам; принцип действия и правила эксплуатации пульта дистанционного управления; правила установки нагревателей на сварные соединения; назначение, устройство и правила применения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химический состав, механические и физические свойства обрабатываемых металлов; способы местной термической обработки металлов; структурные изменения металла при местной термической обработке; режимы местной термической обработки сварных соединений и правила их выбора; устройство нагревателей; устройство, назначение и правила применения контрольно-измерительных приборов и установок с программными устройствами для термической обработки; электротехнику в пределах выполняем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и электрические схемы источников питания и пультов дистанционного управления; правила настройки и регулирования контрольно-измерительных приборов, наладки установок с дистанционным управлением процесса термической обработки сварных соединений трубопроводов; правила корректировки цикла термической обработки; допустимые отклонения от режимов термической обработки и влияние их на свойства сварн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и электрические схемы обслуживаемых установок с программным управлением, правила их наладки и обслуживания; выбор режимов полной (объемной) термической обработки; методы контроля качества термической обработки сварных соединений; правила оформления и сдачи технической документации по термическ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кромок труб к подогреву и сварных соединений к местной термической обработке. Изолирование термоэлектрических преобразователей и труб теплоизоляционными материалами. Очистка от окалины сварных соединений труб после местной термической обработки. Прокладывание термоэлектродных проводов, питающих кабелей, проводов и рука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одготовка сварных соединений труб к проведению термической обработки: зачеканка термоэлектрических преобразователей и присоединение термоэлектродных проводов. Установка индукторов, гибких электронагревателей сопротивления и комбинированного действия, кольцевых многопламенных горелок. Подготовка к работе поста для газопламенного нагрева с универсальной ацетилено-кислородной горелкой. Подогрев под сварку кромок труб диаметром до 1420 мм из низкоуглеродистых и легированных сталей с использованием электронагревательных устройств и кольцевых многопламенных горелок в монтажных, полевых и ремонт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одготовка к проведению термической обработки сварных соединений корпусных технологических конструкций (барабанов, аппаратов, сферических резервуаров и т.п.) и трубопроводов (паропроводов ТЭС, сварных тройников и т.п.) с использованием газопламенного и индукционного нагрева в монтажных и ремонтных условиях. Местная термическая обработка сварных соединений труб из низкоуглеродистых и низколегированных сталей перлитного класса с использованием многопламенных горелок и электротермического оборудования, работающего на токах промышленной частоты 50 Гц в монтажных, полевых и ремонтных условиях. Регулирование технологического процесса местной термической обработки с пультов дистанционного и программного управления. Ведение журналов термической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естная термическая обработка сварных соединений труб из низкоуглеродистых и низколегированных сталей на индукционных установках, работающих на токах повышенной частоты 2500 - 8000 Гц. Определение режимов нагрева токами повышенной частоты 2500 - 8000 Гц при проведении местной термической обработки сварных стыков труб и регулирование параметров нагрева с пульта дистанционного или программного управления. Местная термическая обработка сварных соединений труб из коррозионностойких сталей аустенитного класса с использованием электронагревателей сопротивления и комбинированного действия по режимам стабилизирующего отжига и аустенизации. Местная термическая обработка труднодоступных сварных соединений (камер, арматуры, тройников) с использованием токов промышленной частоты 50 Гц в монтажных, полевых и ремонтных условиях. Местная термическая обработка сварных соединений трубопроводов 1, 2 и 3 контуров атомных энергетических установок с использованием электрических методов нагрева. Местная термическая обработка сварных соединений крупногабаритного технологического оборудования (барабанов, аппаратов) и крупногабаритных узлов трубопроводов (сварных тройников) с использованием электрических методов нагрева. Подготовка оборудования для газоплазменного и индукционного нагрева для объемной (полной) термической обработки корпусных технологических конструкций (барабанов, аппаратов, сферических резервуаров) и трубопроводов (паропроводов ТЭС) в монтажных и ремонтных условиях. Проведение термической обработки холодных гибов труб диаметром до 100 мм по режиму аустенизации. Размагничивание кромок труб при сварке. Подключение и обслуживание устройств и схем дистанционного регулирования температуры. Наладка работы пультов и установок дистанционного управления процессом термической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естная термическая обработка труднодоступных сварных соединений труб из низкоуглеродистых и легированных сталей с использованием индукционных установок токов повышенной частоты 2500 - 8000 Гц с программным управлением. Местная термическая обработка труднодоступных сварных соединений трубопроводов 1, 2 и 3 контуров атомных энергетических установок с использованием электрических методов нагрева. Местная термическая обработка сварных соединений крупногабаритного технологического оборудования (барабанов, аппаратов и др.), а также сварных соединений приварки труб к патрубкам этого оборудования с использованием индукционных установок токов повышенной частоты 2500 - 8000 Гц с программным управлением. Полная (объемная) термическая обработка трубопроводов (паропроводов СЭС) с использованием индукционных установок токов повышенной частоты 2500 - 8000 Гц с программным управлением. Полная (объемная) термическая обработка корпусных технологических конструкций с использованием газопламенного нагрева с регулированием процесса нагрева от пультов дистанционного или программного управления. Подключение и обслуживание устройств и схем программного управления процессом термической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5</Words>
  <Characters>11943</Characters>
  <CharactersWithSpaces>10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оператора-термиста на передвижных термических установках 2-го (3, 4, 5, 6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