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-термиста на передви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мических установках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-термиста на передвижных термических установках 2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ератор-термист на передвижных термических установках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ератор-термист на передвижных термических установках 2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ператора-термиста на передвижных термических установках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ор-термист на передвижных термических установках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ки и электро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типы нагре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и токоподводящих кабелей и проводов, термоэлектрических преобразователей и термоэлектродных проводов, применяемых при термической об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правила применения и устройство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сварочных трансформаторов, применяемых для термической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ператор-термист на передвижных термических установках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ператора-термиста на передвижных термических установках 2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-термист на передвижных термических установках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кромок труб к подогреву и сварных соединений к местной термическ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ание термоэлектрических преобразователей и труб теплоизоляцион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от окалины сварных соединений труб после местной термической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ывание термоэлектродных проводов, питающих кабелей, проводов и рук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-термист на передвижных термических установках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-термист на передвижных термических установках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ератора-термиста на передвижных термических установках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ператор-термист на передвижных термических установках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6</Characters>
  <CharactersWithSpaces>4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оператора-термиста на передвижных термических установках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