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"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ора установок синтеза алмазов и сверхтвердых материа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ператор установок синтеза алмазов и сверхтвердых материалов 3 разряда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правила работы на установках синтеза алмазов и сверхтвердых материалов; параметры режима синтеза алмазов и сверхтвердых материалов; правила пользования применяемыми контрольно-измерительными приб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Работник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аботодателя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26.07.2002 N 52 "Об утверждении Единого тарифно-квалификационного справочника работ и профессий рабочих, выпуск 18, раздел "Производство синтетических алмазов, сверхтвердых материалов и изделий из них и природных алмаз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процесса синтеза порошков алмазов и сверхтвердых материалов на различного типа установках синтеза алмазов и сверхтвердых материалов под руководством оператора установок синтеза алмазов и сверхтвердых материалов более высокой квалификации. Укладывание на транспортер оснастки и снаряженных контейнеров. Наблюдение за стабильностью заданных параметров режима синтеза алмазов и сверхтвердых материалов. Освобождение контейнера от готового продукта синте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причинение материального ущерба - в соответствии с действующим законодатель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(Ф.И.О. Работник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9</Words>
  <Characters>5415</Characters>
  <CharactersWithSpaces>4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банов О.М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оператора установок синтеза алмазов и сверхтвердых материалов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