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"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ора установок синтеза алмазов и сверхтвердых материал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ператор установок синтеза алмазов и сверхтвердых материалов 5 разряда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конструктивные особенности установок синтеза алмазов и сверхтвердых материалов; технологические особенности различных видов синтетических материалов; морфологические особенности синтезированных кристаллов в зависимости от технологических параметров процесса их синте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Работник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аботодателя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26.07.2002 N 52 "Об утверждении Единого тарифно-квалификационного справочника работ и профессий рабочих, выпуск 18, раздел "Производство синтетических алмазов, сверхтвердых материалов и изделий из них и природных алмаз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процесса синтеза монокристаллов и поликристаллов алмазов и сверхтвердых материалов на различного типа установках синтеза алмазов и сверхтвердых материалов. Сборка и центровка камер высокого давления. Корректирование параметров процесса синтеза алмазов и сверхтвердых материалов. Участие в устранении неполадок в работе обслуживаемых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(Ф.И.О. Работник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3</Words>
  <Characters>5375</Characters>
  <CharactersWithSpaces>4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банов О.М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оператора установок синтеза алмазов и сверхтвердых материалов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