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_______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животноводческого комплекса (механизированной фермы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го на обслуживании крупного рогатого ск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котника),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 и "Типовые нормы обслуживания крупного рогатого скота" (утв. Постановлением Госкомтруда СССР, Секретариата ВЦСПС от 23.03.1978 N 89/10-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животноводческого комплекса (механизированной фермы), занятый на обслуживании крупного рогатого скота (скотник), 5-го разряд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еханизмов, применяемых на фе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ежедневных и периодических технических уходов за механиз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и прогрессивные методы содержания дойного и откормочного стада, коров-кормилиц и телят в зимнее и летне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учения молока высокого качества, ухода за стельными и новотельными коро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 оте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технологии содержания и выращивания молодняка в помещениях разных ти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вышения продуктивности обслуживаемого поголовья ск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актику заболевания взрослого поголовья и теля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зоотехники при комплектовании телят в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микро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племенного и зоотехниче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тов животноводства на промышлен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ые работы по уходу за дойными и сухостойными коровами на комплексах и механизированных фермах, маточным стадом в мясном животноводстве, коровами-кормилицами, ремонтным молодняком, телятами профилакторного и молочного периодов в возрасте до 4 - 6 месяцев на механизированных фе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мероприятий по повышению молочной продуктивности коров, увеличению выхода телят и улучшению их сохранности, кормлению скота сбалансированными по питательности веществам к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мление, поение, чистка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н коров из секций к доильной у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н животных из доильн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правильным размещением коров по сек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охоты у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отсортировка больных к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орм крупного рогатого скота на государственных животноводческих комплексах и откормочных площ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омощи по подгону коров на пункты искусственного осеменения и отгону в коров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коров-кормилиц для тел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омощи в лечении и ветеринарной обработке животных, наблюдение за стельными коро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телят и оказание помощи животноводам по доению во время отела к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моционов и прогулок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0</Words>
  <Characters>7223</Characters>
  <CharactersWithSpaces>6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оператора животноводческого комплекса (механизированной фермы), занятого на обслуживании крупного рогатого скота (скотника),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