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_______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животноводческого комплекса (механизированной фермы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ятого на обслуживании крупного рогатого ско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котника),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 и "Типовые нормы обслуживания крупного рогатого скота" (утв. Постановлением Госкомтруда СССР, Секретариата ВЦСПС от 23.03.1978 N 89/10-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животноводческого комплекса (механизированной фермы), занятый на обслуживании крупного рогатого скота (скотник), 6-го разряд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анатомии и физиологии молодняка крупного рогатого ск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кормов, их кормовую цен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, нормы и режим кормления и поения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кормления и поения в период выращивания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теринарно-санитарные условия и зоотехнические требования, предъявляемые к содержанию и уходу за молодняком крупного рогатого скота и быками-производ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болезни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авила технической эксплуатации средств механизации и автомат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е процессы по содержанию и уходу за молодняком крупного рогатого скота, их последовательность, цикличность и дли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вышения продуктивности обслуживаемого поголовья ск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арные сведения по организации племен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аботодател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ые работы по выращиванию молодняка и уходу за коровами в родильном отделении на комплек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ые работы по уходу за быками-производ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 по повышению среднесуточных привесов молодняка, кормлению его сбалансированными по питательным веществам к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ление, поение и чистка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ирование групп молодняка, однородных по весу и возра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и подача молока теля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ка корма в помещения по секциям и раздача его по кормушкам с помощью транспорт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автоматизированной системой вентиляции и отопления в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системой механизации при уборке навоза, транспортировке и раздаче кор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регулировок и технического ухода за средствами механизации и автоматики, поддержание заданного микроклимата в помещениях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(Ф.И.О. Работн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5</Words>
  <Characters>6856</Characters>
  <CharactersWithSpaces>5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оператора животноводческого комплекса (механизированной фермы), занятого на обслуживании крупного рогатого скота (скотника),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