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животноводческого комплекса (механизированной фермы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го на обслуживании крупного рогатого ск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отника),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 и "Типовые нормы обслуживания крупного рогатого скота" (утв. Постановлением Госкомтруда СССР, Секретариата ВЦСПС от 23.03.1978 N 89/10-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животноводческого комплекса (механизированной фермы), занятый на обслуживании крупного рогатого скота (скотник), 2-го разряд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требования, предъявляемые к условиям содержания животных при механизации производственных процессов; правила технической эксплуатации средств механизации; признаки наиболее распространенных болезней и основные приемы оказания первой помощи заболевшим и пострадавшим живо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крупного рогатого скота и обеспечение его сохранности во время дежурства, в случае необходимости забой животных. Кормление, поение больных животных. Наблюдение за работой механизмов. Вызов дежурного слесаря или электромонтера для ремонта неисправ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ом квалификационном справочнике отсутствует такая должность. Следует указать верный действующий нормативный акт или дать пояс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7</Characters>
  <CharactersWithSpaces>5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оператора животноводческого комплекса (механизированной фермы), занятого на обслуживании крупного рогатого скота (скотника),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