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животноводческого комплекса (механизированной фермы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го на обслуживании крупного рогатого ск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отника),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 и "Типовые нормы обслуживания крупного рогатого скота" (утв. Постановлением Госкомтруда СССР, Секретариата ВЦСПС от 23.03.1978 N 89/10-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животноводческого комплекса (механизированной фермы), занятый на обслуживании крупного рогатого скота (скотник), 4-го разряд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хода за скотом в условиях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нтенсивного откорма и выращивания молодняка высоких весовых конд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технической эксплуатации средств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более распространенные болезни и основные приемы оказания первой ветеринарной помощи заболевшим живо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астьбы ск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норму скармливания травостоя и правила использования пастбищ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корма и их кормовую ц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кормов к скармли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ь животных в белке, витаминах и минеральных веще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езинфекцион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уходу за откормочным и нагульным поголовьем крупного рогатого ск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интенсивного откорма животных, выращивание молодняка высоких весовых конд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, поение, пастьба, чистка животных, доставка, подготовка и раздача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навоза, смена подстилки, уборка помещений, стойл,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работой применяем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технических уходов за обслуживаемым оборудованием, подналадка и устранение несложных неисправностей в механизм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ервой ветеринарной помощи заболевшим живо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, взвешивание и перегон ск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дезинфекци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0</Characters>
  <CharactersWithSpaces>5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оператора животноводческого комплекса (механизированной фермы), занятого на обслуживании крупного рогатого скота (скотника),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